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riting the Equation of a Lin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Simplified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uided Example: Write the equation of a line with a slope of 2 that goes through point (3, 4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60120" cy="1143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1143000"/>
                          <a:chOff x="0" y="0"/>
                          <a:chExt cx="96012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12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" y="1144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=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X= 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Y =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= 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.6pt;height:90pt" coordorigin="0,0" coordsize="1512,1800">
                <v:rect id="shape_0" stroked="f" o:allowincell="f" style="position:absolute;left:0;top:0;width:1511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;top:1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=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X= 3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Y =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B= 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1: Multiply the slope (m) times the x valu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(x) = 2(3) =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ep 2: Change the sign of your answ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ange 6 to -6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3: Add the y-value which will now become your y-intercept (b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d -6 + 4 which equals -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= -2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4: Rewrite y = mx + b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= 2x -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dependent Practice: Write and equation of a line with a slope of 4 that goes through (6, -8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4:54:00Z</dcterms:created>
  <dc:creator>Administrator</dc:creator>
  <dc:description/>
  <cp:keywords/>
  <dc:language>en-US</dc:language>
  <cp:lastModifiedBy>Administrator</cp:lastModifiedBy>
  <cp:lastPrinted>2010-10-27T11:03:00Z</cp:lastPrinted>
  <dcterms:modified xsi:type="dcterms:W3CDTF">2010-10-27T15:07:00Z</dcterms:modified>
  <cp:revision>1</cp:revision>
  <dc:subject/>
  <dc:title>Writing the Equation of a Line</dc:title>
</cp:coreProperties>
</file>